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4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uía de aprendizaje</w:t>
        <w:br/>
        <w:t xml:space="preserve">LAS CAPAS DE LA TIERRA 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694"/>
        <w:gridCol w:w="207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mbre: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urso: 6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o</w:t>
            </w:r>
            <w:r>
              <w:rPr>
                <w:rFonts w:cs="Arial" w:ascii="Arial" w:hAnsi="Arial"/>
                <w:sz w:val="20"/>
                <w:szCs w:val="20"/>
              </w:rPr>
              <w:t xml:space="preserve"> ____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:___/___/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mposición de nuestro planeta está integrado por tres elementos físicos, también conocidos como capas: uno sólido, Litosfera o Geosfera, otro líquido, la Hidrosfera y otro Gaseoso, la atmósfera.</w:t>
      </w:r>
    </w:p>
    <w:p>
      <w:pPr>
        <w:pStyle w:val="Prrafodelista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- Completa el siguiente mapa conceptual de acuerdo a las definiciones dadas. </w:t>
      </w:r>
    </w:p>
    <w:p>
      <w:pPr>
        <w:pStyle w:val="Prrafodelista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611495" cy="33667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1320" cy="3366720"/>
                          <a:chOff x="0" y="0"/>
                          <a:chExt cx="5611320" cy="336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11320" cy="33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160" y="1403280"/>
                            <a:ext cx="1399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2720" y="251640"/>
                            <a:ext cx="1008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CL" w:bidi="ar-SA"/>
                                </w:rPr>
                                <w:t>Litósfe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720" y="1403280"/>
                            <a:ext cx="1008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CL" w:bidi="ar-SA"/>
                                </w:rPr>
                                <w:t xml:space="preserve"> Hidrosfe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720" y="2573640"/>
                            <a:ext cx="1008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360" y="79200"/>
                            <a:ext cx="18273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CL" w:bidi="ar-SA"/>
                                </w:rPr>
                                <w:t>La parte solida de la Tier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393840"/>
                            <a:ext cx="18273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360" y="1498680"/>
                            <a:ext cx="182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CL" w:bidi="ar-SA"/>
                                </w:rPr>
                                <w:t>Océanos, mares, lagos, ríos y glacia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1146240"/>
                            <a:ext cx="1827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360" y="2650320"/>
                            <a:ext cx="182736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360" y="2317680"/>
                            <a:ext cx="1827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CL" w:bidi="ar-SA"/>
                                </w:rPr>
                                <w:t>La parte gaseosa de la Tier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62720" y="42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2720" y="157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2720" y="274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3640" y="20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3640" y="61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3640" y="127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3640" y="172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3640" y="244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3640" y="288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85pt;height:265.1pt" coordorigin="0,0" coordsize="8837,5302">
                <v:rect id="shape_0" stroked="f" o:allowincell="f" style="position:absolute;left:0;top:0;width:8836;height:53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2;top:2210;width:2203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3091;top:396;width:158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CL" w:bidi="ar-SA"/>
                          </w:rPr>
                          <w:t>Litósfe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1;top:2210;width:158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CL" w:bidi="ar-SA"/>
                          </w:rPr>
                          <w:t xml:space="preserve"> Hidrosfe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1;top:4053;width:1587;height:5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5613;top:125;width:2877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CL" w:bidi="ar-SA"/>
                          </w:rPr>
                          <w:t>La parte solida de la Tier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3;top:620;width:2877;height:6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5613;top:2360;width:28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CL" w:bidi="ar-SA"/>
                          </w:rPr>
                          <w:t>Océanos, mares, lagos, ríos y glacia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3;top:1805;width:2877;height:40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5613;top:4174;width:2877;height:7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5613;top:3650;width:2877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CL" w:bidi="ar-SA"/>
                          </w:rPr>
                          <w:t>La parte gaseosa de la Tier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91;top:6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91;top:24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91;top:43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12;top:3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12;top:96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12;top:20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12;top:27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12;top:385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12;top:454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rrafodelista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La litósfera es la esfera terrestre conocida como planeta tierra, que se divide en tres: corteza, manto y núcleo. </w:t>
      </w:r>
    </w:p>
    <w:p>
      <w:pPr>
        <w:pStyle w:val="Prrafodelista"/>
        <w:numPr>
          <w:ilvl w:val="0"/>
          <w:numId w:val="1"/>
        </w:numPr>
        <w:ind w:left="284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rteza es la estructura externa de la Tierra donde habita el hombre y los animales, esta se encuentra dividida en corteza continental que son las extensas masas de la Tierra que sobresalen del nivel del mar y la corteza oceánica esta es la parte que está cubierta por los mares y océanos.</w:t>
      </w:r>
    </w:p>
    <w:p>
      <w:pPr>
        <w:pStyle w:val="Prrafodelista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9720</wp:posOffset>
            </wp:positionH>
            <wp:positionV relativeFrom="paragraph">
              <wp:posOffset>525780</wp:posOffset>
            </wp:positionV>
            <wp:extent cx="3816350" cy="2719070"/>
            <wp:effectExtent l="0" t="0" r="0" b="0"/>
            <wp:wrapNone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- El manto es la capa que se encuentra entre la corteza y el manto.</w:t>
        <w:br/>
        <w:t>- El núcleo es el centro de la tierra que contiene hierro, níquel y cobalto.</w:t>
        <w:br/>
      </w:r>
    </w:p>
    <w:p>
      <w:pPr>
        <w:pStyle w:val="Normal"/>
        <w:ind w:left="142" w:hanging="0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3808730</wp:posOffset>
            </wp:positionH>
            <wp:positionV relativeFrom="paragraph">
              <wp:posOffset>-45720</wp:posOffset>
            </wp:positionV>
            <wp:extent cx="2279650" cy="2987040"/>
            <wp:effectExtent l="0" t="0" r="0" b="0"/>
            <wp:wrapTight wrapText="bothSides">
              <wp:wrapPolygon edited="0">
                <wp:start x="-1921" y="-1080"/>
                <wp:lineTo x="-1496" y="23378"/>
                <wp:lineTo x="23948" y="23378"/>
                <wp:lineTo x="24161" y="23378"/>
                <wp:lineTo x="24161" y="310"/>
                <wp:lineTo x="23948" y="-1080"/>
                <wp:lineTo x="-1921" y="-1080"/>
              </wp:wrapPolygon>
            </wp:wrapTight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ind w:left="142" w:hanging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ind w:left="142" w:hanging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ind w:left="142" w:hanging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ind w:left="142" w:hanging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Cambria" w:hAnsi="Cambria"/>
          <w:sz w:val="28"/>
          <w:szCs w:val="28"/>
        </w:rPr>
        <w:br/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2.- Dibuja un esquema del planeta Tierra, indicando sus principales componentes.</w:t>
      </w:r>
    </w:p>
    <w:tbl>
      <w:tblPr>
        <w:tblW w:w="8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2359" w:hRule="atLeast"/>
        </w:trPr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- Contesta las siguientes pregunta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.- ¿Cuáles son los cuatro componentes principales de la Tierra?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.- De acuerdo al texto dando anteriormente, ¿Qué es la litósfera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  <w:br/>
        <w:t>c).- ¿Cuál es la capa Terrestre de mayor groso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- Señala la ubicación de cada elemento, en el subsistema correspondient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).- Atmosfera </w:t>
        <w:tab/>
        <w:tab/>
        <w:tab/>
        <w:t>_____ Aves, árboles y plantas.</w:t>
        <w:br/>
        <w:t xml:space="preserve">b).- Litósfera   </w:t>
        <w:tab/>
        <w:tab/>
        <w:tab/>
        <w:t>_____ Subcapa de gases que contienen ozono</w:t>
        <w:br/>
        <w:t>c).- Hidrosfera</w:t>
        <w:tab/>
        <w:tab/>
        <w:tab/>
        <w:t>_____ Océano pacifico</w:t>
        <w:br/>
        <w:t>d).- Biosfera</w:t>
        <w:tab/>
        <w:tab/>
        <w:tab/>
        <w:tab/>
        <w:t>_____ Montañas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2240" w:h="20160"/>
      <w:pgMar w:left="1701" w:right="1701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rFonts w:cs="Arial"/>
        <w:lang w:val="es-E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752475</wp:posOffset>
          </wp:positionH>
          <wp:positionV relativeFrom="margin">
            <wp:posOffset>-826770</wp:posOffset>
          </wp:positionV>
          <wp:extent cx="697230" cy="800100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9" r="-5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lang w:val="es-ES"/>
      </w:rPr>
      <w:t>Colegio San Francisco del Alba.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rFonts w:cs="Calibri"/>
        <w:lang w:val="es-ES"/>
      </w:rPr>
      <w:t xml:space="preserve"> </w:t>
    </w:r>
    <w:r>
      <w:rPr>
        <w:rFonts w:cs="Arial"/>
        <w:lang w:val="es-ES"/>
      </w:rPr>
      <w:t>Departamento de Ciencias Naturales.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rFonts w:cs="Calibri"/>
        <w:lang w:val="es-ES"/>
      </w:rPr>
      <w:t xml:space="preserve"> </w:t>
    </w:r>
    <w:r>
      <w:rPr>
        <w:rFonts w:cs="Arial"/>
        <w:lang w:val="es-ES"/>
      </w:rPr>
      <w:t>Profesor Edson López de Maturana Castro.</w:t>
    </w:r>
  </w:p>
  <w:p>
    <w:pPr>
      <w:pStyle w:val="Header"/>
      <w:rPr>
        <w:rFonts w:cs="Arial"/>
        <w:lang w:val="es-ES"/>
      </w:rPr>
    </w:pPr>
    <w:r>
      <w:rPr>
        <w:rFonts w:cs="Arial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5:56:00Z</dcterms:created>
  <dc:creator>Carola</dc:creator>
  <dc:description/>
  <dc:language>en-US</dc:language>
  <cp:lastModifiedBy>Tami</cp:lastModifiedBy>
  <dcterms:modified xsi:type="dcterms:W3CDTF">2020-03-18T15:56:00Z</dcterms:modified>
  <cp:revision>2</cp:revision>
  <dc:subject/>
  <dc:title/>
</cp:coreProperties>
</file>